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-2</w:t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AT AND EDIBLE MEAT OFF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Note 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This Chapter does not cover 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roducts of the kinds described in headings 0201 to 0208 or 0210, unfit or unsuitable for human consumption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Guts, bladders or stomachs of animals (heading 0504) or animal blood (heading 0511 or 3002); o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nimal fat, other than products of heading 0209 (Chapter 15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upplementary Note 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lainTex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In this chapter ‘Wild Animals’ means wild animals as defined in Wildlife (Protection) Act, 1972 (53 of 1972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3959"/>
        <w:gridCol w:w="1714"/>
        <w:gridCol w:w="2704"/>
      </w:tblGrid>
      <w:tr>
        <w:trPr/>
        <w:tc>
          <w:tcPr>
            <w:tcW w:w="103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66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Exim Code 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66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Item Description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66"/>
              </w:rPr>
            </w:pPr>
            <w:r>
              <w:rPr>
                <w:rFonts w:cs="Comic Sans MS" w:ascii="Comic Sans MS" w:hAnsi="Comic Sans MS"/>
                <w:b/>
                <w:bCs/>
              </w:rPr>
              <w:t>Policy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66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Policy Conditions </w:t>
            </w:r>
          </w:p>
        </w:tc>
      </w:tr>
      <w:tr>
        <w:trPr/>
        <w:tc>
          <w:tcPr>
            <w:tcW w:w="103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2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77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eat of bovine animals, fresh and chilled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1 10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rcasses and half-carcasse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Restricted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1 20 00</w:t>
            </w:r>
          </w:p>
        </w:tc>
        <w:tc>
          <w:tcPr>
            <w:tcW w:w="3959" w:type="dxa"/>
            <w:tcBorders/>
          </w:tcPr>
          <w:p>
            <w:pPr>
              <w:pStyle w:val="NormalWeb"/>
              <w:spacing w:before="0" w:after="0"/>
              <w:rPr>
                <w:color w:val="000066"/>
              </w:rPr>
            </w:pPr>
            <w:r>
              <w:rPr/>
              <w:t>Other cuts with bone in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Restricted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1 30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oneles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Restricted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2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77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eat of bovine animals, frozen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2 10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rcasses and half-carcasse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Restricted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2 20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cuts with bone in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Restricted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2 30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oneles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Restricted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2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7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Meat of swine, fresh, chilled or frozen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Fresh or chilled</w:t>
            </w:r>
          </w:p>
          <w:p>
            <w:pPr>
              <w:pStyle w:val="Normal"/>
              <w:rPr>
                <w:rStyle w:val="StrongEmphasis"/>
                <w:rFonts w:ascii="Century Gothic" w:hAnsi="Century Gothic" w:cs="Century Gothic"/>
                <w:color w:val="000066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3 11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rcasses and half-carcasse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3 12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ms, shoulders and cuts thereof, with bone in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3 19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Frozen :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3 21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rcasses and half-carcasse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3 22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ms, shoulders and cuts thereof, with bone in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3 29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2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77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eat of sheep or goats, fresh, chilled or frozen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4 10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 xml:space="preserve">Carcasses and half-carcasses of lamb, fresh or chille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meat of sheep, fresh or chilled :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4 21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rcasses and half-carcasse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4 22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cuts with bone in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4 23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oneles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4 30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Carcasses and half-carcasses of lamb, frozen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 xml:space="preserve"> </w:t>
            </w:r>
            <w:r>
              <w:rPr/>
              <w:br/>
              <w:t>Other meat of sheep, frozen :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4 41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rcasses and half-carcasse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4 42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cuts with bone in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4 43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oneles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4 50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eat of goat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2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77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eat of Horses,asses,mules or hinnies,fresh,chilled or frozen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5 00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eat of horses, asses, mules or hinnies, fresh, chilled or frozen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2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77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Edible offal of bovine animals, swine, sheep, goats, horses, asses, mules or hinnies, fresh, chilled or frozen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6 10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f bovine animals, fresh or chilled </w:t>
              <w:br/>
              <w:t>Of bovine animals, frozen :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Restricted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6 21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ongue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Restricted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6 22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iver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Restricted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6 29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Restricted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6 30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f swine, fresh or chilled </w:t>
              <w:br/>
              <w:t>Of swine, frozen :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Restricted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6 41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iver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6 49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6 8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, fresh or chilled: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6 80 1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heep/goat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6 80 9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6 9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, frozen: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6 90 1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heep/goat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6 90 9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2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77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Meat and edible offal, of the poultry of heading 0105, fresh, chilled or frozen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Of fowls of the species Gallus domesticus :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7 11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t cut in pieces, fresh or chilled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7 12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t cut in pieces, frozen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7 13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ts and offal, fresh or chilled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7 14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 xml:space="preserve">Cuts and offal, frozen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f turkeys :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7 24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t cut in pieces, fresh or chilled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7 25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t cut in pieces, frozen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7 26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ts and offal, fresh or chilled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7 27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 xml:space="preserve">Cuts and offal, frozen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f ducks, geese or guinea fowls :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7 32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t cut in pieces, fresh or chilled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7 33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t cut in pieces, frozen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7 34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tty livers, fresh or chilled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7 35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, fresh or chilled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7 36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, frozen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2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77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Other meat and edible meat offal, fresh, chilled or frozen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8 10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rabbits or hare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8 20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rogs’ leg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8 30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rimate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Subject to Licensing Note No. 2 of the chapter.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8 40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whales, dolphines and porpoises (mammals of the order catacea); of manatees and dugongs (mammals of the order sirenia)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Subject to Licensing Note No. 2 of the chapter.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8 50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reptiles (including snakes and turtles)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Subject to Licensing Note No. 2 of the chapter.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8 9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8 90 1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wild animal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Prohibited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Not permitted to be imported.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8 90 9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Subject to Licensing Note No. 2 of the chapter.</w:t>
            </w:r>
          </w:p>
        </w:tc>
      </w:tr>
      <w:tr>
        <w:trPr/>
        <w:tc>
          <w:tcPr>
            <w:tcW w:w="103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2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77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Pig fat, free of lean meat and poultry fat, not rendered or otherwise extracted, fresh, chilled, frozen, salted, in brine, dried or smoked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09 00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g fat, free of lean meat and poultry fat, not rendered or otherwise extracted, fresh, chilled, frozen, salted, in brine, dried or smoked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Prohibited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Not permitted to be imported.</w:t>
            </w:r>
          </w:p>
        </w:tc>
      </w:tr>
      <w:tr>
        <w:trPr/>
        <w:tc>
          <w:tcPr>
            <w:tcW w:w="1037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21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7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Meat and edible meat offal, salted, in brine, dried or smoked; edible flours and meals of meat or meat offal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eat of swine :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10 11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ms, shoulders and cuts thereof, with bone in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Subject to Licensing Note No. 2 of the chapter.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10 12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ellies (streaky) and cuts thereof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Subject to Licensing Note No. 2 of the chapter.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10 19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Subject to Licensing Note No. 2 of the chapter.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10 20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 xml:space="preserve">Meat of bovine animals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, including edible flours and meals of meat and meat offal: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Restricted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10 91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rimate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Subject to Licensing Note No. 2 of the chapter.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10 92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color w:val="000066"/>
              </w:rPr>
            </w:pPr>
            <w:r>
              <w:rPr/>
              <w:t>Of whales, dolphins and porpoises (mammals of the order catecea); of manatees and dugongs (mammals of the order sirenia)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Subject to Licensing Note No. 2 of the chapter.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10 93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reptiles (including snakes and turtles)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Subject to Licensing Note No. 2 of the chapter.</w:t>
            </w:r>
          </w:p>
        </w:tc>
      </w:tr>
      <w:tr>
        <w:trPr/>
        <w:tc>
          <w:tcPr>
            <w:tcW w:w="19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210 99 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Subject to Licensing Note No. 2 of the chapter.</w:t>
            </w:r>
          </w:p>
        </w:tc>
      </w:tr>
      <w:tr>
        <w:trPr/>
        <w:tc>
          <w:tcPr>
            <w:tcW w:w="103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Import Licensing Notes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/>
          <w:sz w:val="20"/>
        </w:rPr>
      </w:r>
    </w:p>
    <w:p>
      <w:pPr>
        <w:pStyle w:val="Heading2"/>
        <w:tabs>
          <w:tab w:val="clear" w:pos="720"/>
          <w:tab w:val="left" w:pos="9540" w:leader="none"/>
        </w:tabs>
        <w:ind w:left="720" w:right="-432" w:hanging="720"/>
        <w:jc w:val="both"/>
        <w:rPr>
          <w:rFonts w:ascii="Times New Roman" w:hAnsi="Times New Roman" w:eastAsia="Arial Unicode MS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(1)</w:t>
        <w:tab/>
        <w:t>An application for grant of a licence for import of Animals, Birds and Reptiles (including their parts and products) may be made in the form given in Appendix-8 of the Handbook of Procedures Vol.I, to the Director General of Foreign Trade alongwith the recommendati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</w:rPr>
        <w:t>of the Chief Wild Life Warden of the State concerned.</w:t>
      </w:r>
    </w:p>
    <w:p>
      <w:pPr>
        <w:pStyle w:val="Normal"/>
        <w:tabs>
          <w:tab w:val="clear" w:pos="720"/>
          <w:tab w:val="left" w:pos="9540" w:leader="none"/>
        </w:tabs>
        <w:ind w:right="-432" w:hanging="0"/>
        <w:jc w:val="both"/>
        <w:rPr>
          <w:rFonts w:ascii="Times New Roman" w:hAnsi="Times New Roman" w:eastAsia="Arial Unicode MS" w:cs="Times New Roman"/>
          <w:b/>
          <w:b/>
          <w:bCs/>
          <w:sz w:val="20"/>
        </w:rPr>
      </w:pPr>
      <w:r>
        <w:rPr>
          <w:rFonts w:eastAsia="Arial Unicode MS" w:cs="Times New Roman"/>
          <w:b/>
          <w:bCs/>
          <w:sz w:val="20"/>
        </w:rPr>
      </w:r>
    </w:p>
    <w:p>
      <w:pPr>
        <w:pStyle w:val="Normal"/>
        <w:tabs>
          <w:tab w:val="clear" w:pos="720"/>
          <w:tab w:val="left" w:pos="9540" w:leader="none"/>
        </w:tabs>
        <w:ind w:left="720" w:right="-432" w:hanging="720"/>
        <w:jc w:val="both"/>
        <w:rPr>
          <w:sz w:val="20"/>
        </w:rPr>
      </w:pPr>
      <w:r>
        <w:rPr>
          <w:sz w:val="20"/>
        </w:rPr>
        <w:t>(2)</w:t>
        <w:tab/>
        <w:t>Import of Wild Animals (including their parts and products) as defined in the Wild Life (Protection) Act, 1972 is prohibited.</w:t>
      </w:r>
    </w:p>
    <w:p>
      <w:pPr>
        <w:pStyle w:val="Normal"/>
        <w:ind w:left="720" w:right="-432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140"/>
        </w:tabs>
        <w:ind w:left="11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8"/>
      <w:szCs w:val="2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1:12:00Z</dcterms:created>
  <dc:creator>DGFT</dc:creator>
  <dc:description/>
  <dc:language>en-US</dc:language>
  <cp:lastModifiedBy>DGFT</cp:lastModifiedBy>
  <dcterms:modified xsi:type="dcterms:W3CDTF">2004-08-28T11:12:00Z</dcterms:modified>
  <cp:revision>1</cp:revision>
  <dc:subject/>
  <dc:title>CHAPTER-2</dc:title>
</cp:coreProperties>
</file>